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-27305</wp:posOffset>
            </wp:positionV>
            <wp:extent cx="640715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АКОВСКОГО МУНЦИПАЛЬНОГО ОКРУГА</w:t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right="149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ind w:right="40" w:hanging="0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23.04.2024г.                                            г. Конаково</w:t>
      </w:r>
      <w:r>
        <w:rPr>
          <w:rFonts w:cs="Arial" w:ascii="Arial" w:hAnsi="Arial"/>
          <w:sz w:val="27"/>
          <w:szCs w:val="27"/>
        </w:rPr>
        <w:t xml:space="preserve">                                                  </w:t>
      </w:r>
      <w:r>
        <w:rPr>
          <w:sz w:val="27"/>
          <w:szCs w:val="27"/>
        </w:rPr>
        <w:t>№ 322</w:t>
      </w:r>
    </w:p>
    <w:p>
      <w:pPr>
        <w:pStyle w:val="Normal"/>
        <w:shd w:fill="FFFFFF" w:val="clear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</w:tblGrid>
      <w:tr>
        <w:trPr>
          <w:trHeight w:val="1334" w:hRule="atLeast"/>
        </w:trPr>
        <w:tc>
          <w:tcPr>
            <w:tcW w:w="688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 внесении изменений в Постановление Администрации Конаковского муниципального округа от 19.12.2023 № 428 «Об утверждении муниципальной программы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color w:val="000000"/>
              </w:rPr>
              <w:t xml:space="preserve">Развитие транспортного комплекса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дорожного хозяйства Конаковского муниципального округа Тверской области» на 2024 - 2028 годы»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Конаковского муниципального округа от 29.02.2024 г. № 119 «О внесении изменений и дополнений в решение Думы Конаковского муниципального округа от 21.12.2023 № 97 «О бюджете Конаковского муниципального округа на 2024 год и на плановый период 2025 и 2026 годов» Постановлением Администрации Конаковского района Тверской области от 31.08.2017 г.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», руководствуясь Уставом Конаковского муниципального округа Тверской области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  <w:highlight w:val="yellow"/>
        </w:rPr>
      </w:pPr>
      <w:r>
        <w:rPr>
          <w:b/>
          <w:bCs/>
          <w:sz w:val="27"/>
          <w:szCs w:val="27"/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firstLine="709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Конаковского муниципального округа от 19.12.2023 г. № 428 «Об утверждении муниципальной программы «Развитие транспортного комплекса и дорожного хозяйства Конаковского муниципального округа Тверской области» на 2024-2028 годы» (далее – муниципальная программа) следующие изменения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муниципальной программы строку «Объемы и источники финансирования муниципальной программы по годам ее реализации в разрезе под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1)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одраздел 3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ъем финансовых ресурсов, необходимый для реализации Подпрограммы 1</w:t>
      </w:r>
      <w:r>
        <w:rPr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(приложение 2)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к муниципальной программе «Характеристика муниципальной программы «Развитие транспортного комплекса и дорожного хозяйства Конаковского муниципального округа Тверской области» на 2024-2028 годы» изложить в новой редакции (приложение 3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подписания и распространяется на правоотношения, возникшие с 29.02.2024 г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Конаковского муниципального округа Тверской области в информационно – телекоммуникационной сети Интернет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                          на заместителя главы Администрации Конаковского муниципального округа (Малахова Н.И.).</w:t>
      </w:r>
    </w:p>
    <w:p>
      <w:pPr>
        <w:pStyle w:val="Normal"/>
        <w:spacing w:lineRule="atLeast" w:line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Конаковского муниципального округа                                               </w:t>
      </w:r>
      <w:r>
        <w:rPr>
          <w:sz w:val="28"/>
          <w:szCs w:val="28"/>
        </w:rPr>
        <w:t>А.М. Пляскин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3"/>
      <w:type w:val="nextPage"/>
      <w:pgSz w:w="12240" w:h="15840"/>
      <w:pgMar w:left="1276" w:right="616" w:gutter="0" w:header="284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Win10</cp:lastModifiedBy>
  <cp:lastPrinted>2024-04-08T14:10:00Z</cp:lastPrinted>
  <dcterms:modified xsi:type="dcterms:W3CDTF">2024-04-24T07:19:00Z</dcterms:modified>
  <cp:revision>169</cp:revision>
  <dc:subject/>
  <dc:title>О распределении обязанностей</dc:title>
</cp:coreProperties>
</file>